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ort tur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only 1/4 of action points for more intense firefigh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always fire when having 5+ AP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no longer go negative with APs unless you do so due to an att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ust add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RT_TURNS =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where un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Options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JA2.IN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ustained fir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keep autofire until out of ammo.</w:t>
      </w:r>
    </w:p>
    <w:p>
      <w:pPr>
        <w:pStyle w:val="Normal"/>
        <w:rPr/>
      </w:pPr>
      <w:r>
        <w:rPr>
          <w:rFonts w:eastAsia="Arial" w:cs="Arial" w:ascii="Arial" w:hAnsi="Arial"/>
        </w:rPr>
        <w:t>This mode is entered upon having less than 5 APs after fireing auto.</w:t>
      </w:r>
    </w:p>
    <w:p>
      <w:pPr>
        <w:pStyle w:val="Normal"/>
        <w:rPr/>
      </w:pPr>
      <w:r>
        <w:rPr>
          <w:rFonts w:eastAsia="Arial" w:cs="Arial" w:ascii="Arial" w:hAnsi="Arial"/>
        </w:rPr>
        <w:t>More than 5 APs on turn´s end will stop sustained fire, as well as moving or be blown away by explosiv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utobandage upgrad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rcs will autobandage themselves under time compression or when out of sector in batt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 you can retreat w/o having to care much about bleed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mple militia movemen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CTRL + ARROWS to move militia from sector to sect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marily for to evac towns, set up roadblocks or whate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mage Factor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 damage type power for each te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ust add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;*******************************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; Team gun damage factoring in % - 0 to 32.0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; For to quickly change gun damage while leaving armour protection untouch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;*******************************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ER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Y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ITIA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ER_GAS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Y_GAS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ITIA_GAS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_GAS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ER_MELEE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Y_MELEE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ITIA_MELEE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_MELEE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ER_HE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Y_HE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ITIA_HE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_HE_DAMAGE_FACTOR =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where un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Options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JA2.IN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Quick stash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"S" while over an object while sector inventory open to quickly transfer from or to any mer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"R" on any object to use it. --- Reload guns, apply Canteens* even if not in combat et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lso fills up items with each oth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use "R" on a replicator it will recycle your ENTIRE merc inventor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use "R" on any object with a replicator in inv., it will try to create that it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licated items will now be placed in merc inv if poss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Drugs and canteens will only be applied if used from the merc inv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 aware that this uses slot # data of mouse regions, so if you are not over an inv slot, weird things may happ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ullet imag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M does now support animated bullet images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Use this example to add a custom bullet picture for any calibr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&lt;AMMO&g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&lt;uiIndex&gt;64&lt;/uiIndex&g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&lt;AmmoCaliber&gt;Mag Slug&lt;/AmmoCaliber&g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&lt;BRCaliber&gt;Mag Slug&lt;/BRCaliber&g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&lt;APValue&gt;100&lt;/APValue&gt; </w:t>
      </w:r>
    </w:p>
    <w:p>
      <w:pPr>
        <w:pStyle w:val="Normal"/>
        <w:rPr/>
      </w:pPr>
      <w:r>
        <w:rPr>
          <w:sz w:val="24"/>
          <w:szCs w:val="24"/>
        </w:rPr>
        <w:t xml:space="preserve">&lt;Trailfile&gt;TILECACHE\\phalanx.sti&lt;/Trailfile&gt; &lt;!-- </w:t>
      </w:r>
      <w:r>
        <w:rPr>
          <w:rFonts w:eastAsia="Courier New" w:cs="Courier New" w:ascii="Courier New" w:hAnsi="Courier New"/>
        </w:rPr>
        <w:t xml:space="preserve">40 chars max </w:t>
      </w:r>
      <w:r>
        <w:rPr>
          <w:sz w:val="24"/>
          <w:szCs w:val="24"/>
        </w:rPr>
        <w:t xml:space="preserve">--&gt; </w:t>
      </w:r>
    </w:p>
    <w:p>
      <w:pPr>
        <w:pStyle w:val="Normal"/>
        <w:rPr/>
      </w:pPr>
      <w:r>
        <w:rPr>
          <w:sz w:val="24"/>
          <w:szCs w:val="24"/>
        </w:rPr>
        <w:t xml:space="preserve">&lt;Stepping&gt;0&lt;/Stepping&gt;  &lt;!-- </w:t>
      </w:r>
      <w:r>
        <w:rPr>
          <w:rFonts w:eastAsia="Courier New" w:cs="Courier New" w:ascii="Courier New" w:hAnsi="Courier New"/>
        </w:rPr>
        <w:t xml:space="preserve">greater 0 activates trail </w:t>
      </w:r>
      <w:r>
        <w:rPr>
          <w:sz w:val="24"/>
          <w:szCs w:val="24"/>
        </w:rPr>
        <w:t xml:space="preserve">--&gt; </w:t>
      </w:r>
    </w:p>
    <w:p>
      <w:pPr>
        <w:pStyle w:val="Normal"/>
        <w:rPr/>
      </w:pPr>
      <w:r>
        <w:rPr>
          <w:sz w:val="24"/>
          <w:szCs w:val="24"/>
        </w:rPr>
        <w:t xml:space="preserve">&lt;AniDelay&gt;100&lt;/AniDelay&gt; &lt;!-- </w:t>
      </w:r>
      <w:r>
        <w:rPr>
          <w:rFonts w:eastAsia="Courier New" w:cs="Courier New" w:ascii="Courier New" w:hAnsi="Courier New"/>
        </w:rPr>
        <w:t xml:space="preserve">greater 0 w/o stepping means bullet image </w:t>
      </w:r>
      <w:r>
        <w:rPr>
          <w:sz w:val="24"/>
          <w:szCs w:val="24"/>
        </w:rPr>
        <w:t xml:space="preserve">--&g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&lt;Startframe&gt;0&lt;/Startframe&g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/AMMO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7599-05-18T21:03:14Z</dcterms:created>
  <dc:creator/>
  <dc:description/>
  <dc:language>en-US</dc:language>
  <cp:lastModifiedBy>Margot Seibold</cp:lastModifiedBy>
  <dcterms:modified xsi:type="dcterms:W3CDTF">2011-08-20T11:31:00Z</dcterms:modified>
  <cp:revision>5</cp:revision>
  <dc:subject/>
  <dc:title/>
</cp:coreProperties>
</file>